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340"/>
          <w:tab w:val="left" w:pos="9000" w:leader="none"/>
        </w:tabs>
        <w:spacing w:lineRule="auto" w:line="240"/>
        <w:ind w:left="0" w:right="7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tabs>
          <w:tab w:val="clear" w:pos="340"/>
          <w:tab w:val="left" w:pos="9000" w:leader="none"/>
        </w:tabs>
        <w:spacing w:lineRule="auto" w:line="240"/>
        <w:ind w:left="5579" w:right="74" w:hanging="0"/>
        <w:jc w:val="righ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  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/>
      </w:pPr>
      <w:r>
        <w:rPr>
          <w:rFonts w:eastAsia="SimSun;宋体" w:cs="Arial" w:ascii="Arial" w:hAnsi="Arial"/>
          <w:b/>
          <w:bCs/>
          <w:sz w:val="28"/>
          <w:szCs w:val="28"/>
        </w:rPr>
        <w:t>OŚWIADCZENIE  UCZESTNIKA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/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 ZWIĄZANIU  REGULAMINEM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ind w:left="54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eastAsia="SimSun;宋体" w:cs="Arial" w:ascii="Arial" w:hAnsi="Arial"/>
        </w:rPr>
        <w:t>Uprawniony/Upoważniony do występowania w imieniu uczestnika(-ów) konkursu niniejszym oświadczam(-y), że:</w:t>
      </w:r>
    </w:p>
    <w:p>
      <w:pPr>
        <w:pStyle w:val="Normal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zapoznałem się / zapoznaliśmy się / z regulaminem konkursu na opracowanie form koncepcji trwałego upamiętnienia </w:t>
      </w:r>
      <w:bookmarkStart w:id="0" w:name="_Hlk115680024"/>
      <w:r>
        <w:rPr>
          <w:rFonts w:eastAsia="Batang;바탕" w:cs="Arial" w:ascii="Arial" w:hAnsi="Arial"/>
          <w:bCs/>
          <w:sz w:val="22"/>
          <w:szCs w:val="22"/>
        </w:rPr>
        <w:t>w ramach projektu „Włodawskim szlakiem pamięci ofiar zbrodni niemieckich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9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i nie wnosimy żadnych uwag do jego treści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900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jesteśmy związani Regulaminem i akceptujemy jego warunki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  <w:tab w:val="left" w:pos="4111" w:leader="none"/>
          <w:tab w:val="left" w:pos="4395" w:leader="none"/>
          <w:tab w:val="left" w:pos="4678" w:leader="none"/>
        </w:tabs>
        <w:ind w:left="896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obowiązujemy się do przystąpienia na zaproszenie Zamawiającego do negocjacji w sprawie udzielenia zamówienia, polegającego na szczegółowym opracowaniu sporządzonej pracy konkursowej oraz deklarujemy pełną gotowość do współpracy merytorycznej z Zamawiającym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00" w:leader="none"/>
        </w:tabs>
        <w:ind w:left="896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aca konkursowa zgłoszona do konkursu została wykonana przez zespół projektowy złożony z osób wymienionych poniżej:</w:t>
      </w:r>
    </w:p>
    <w:p>
      <w:pPr>
        <w:pStyle w:val="Normal"/>
        <w:ind w:left="179" w:hanging="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/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/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ind w:left="1260" w:firstLine="242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jc w:val="both"/>
        <w:rPr/>
      </w:pPr>
      <w:r>
        <w:rPr>
          <w:rFonts w:eastAsia="Batang;바탕"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eastAsia="Batang;바탕" w:cs="Arial" w:ascii="Arial" w:hAnsi="Arial"/>
          <w:sz w:val="22"/>
          <w:szCs w:val="22"/>
        </w:rPr>
        <w:t>..……;</w:t>
      </w:r>
    </w:p>
    <w:p>
      <w:pPr>
        <w:pStyle w:val="Normal"/>
        <w:ind w:left="1260" w:firstLine="2426"/>
        <w:rPr/>
      </w:pPr>
      <w:r>
        <w:rPr>
          <w:rFonts w:cs="Arial" w:ascii="Arial" w:hAnsi="Arial"/>
          <w:sz w:val="16"/>
        </w:rPr>
        <w:t xml:space="preserve">/imię i nazwisko osoby/ </w:t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ind w:left="851" w:hanging="28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unkcje kierownika zespołu projektowego pełnił: </w:t>
      </w:r>
      <w:r>
        <w:rPr>
          <w:rFonts w:cs="Arial" w:ascii="Arial" w:hAnsi="Arial"/>
        </w:rPr>
        <w:t>………………..………….………. .</w:t>
      </w:r>
    </w:p>
    <w:p>
      <w:pPr>
        <w:pStyle w:val="Normal"/>
        <w:ind w:left="180" w:hanging="0"/>
        <w:jc w:val="both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uczestników wspólnie biorących udział w konkurs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firstLine="5041"/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firstLine="5041"/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40"/>
          <w:tab w:val="left" w:pos="4111" w:leader="none"/>
          <w:tab w:val="left" w:pos="4395" w:leader="none"/>
          <w:tab w:val="left" w:pos="4678" w:leader="none"/>
        </w:tabs>
        <w:outlineLvl w:val="0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Załącznik 2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8"/>
          <w:szCs w:val="28"/>
          <w:u w:val="single"/>
        </w:rPr>
      </w:pPr>
      <w:r>
        <w:rPr>
          <w:rFonts w:eastAsia="SimSun;宋体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ŚWIADCZENIE  UCZESTNIKA  KONKURS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>
          <w:rFonts w:ascii="Arial" w:hAnsi="Arial"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 w:ascii="Arial" w:hAnsi="Arial"/>
          <w:b/>
          <w:bCs/>
          <w:sz w:val="28"/>
          <w:szCs w:val="28"/>
          <w:u w:val="single"/>
        </w:rPr>
        <w:t>O ZEZWOLENIU NA KORZYSTANIE Z PRACY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b/>
          <w:b/>
          <w:bCs/>
          <w:sz w:val="16"/>
          <w:szCs w:val="16"/>
          <w:u w:val="single"/>
        </w:rPr>
      </w:pPr>
      <w:r>
        <w:rPr>
          <w:rFonts w:eastAsia="SimSun;宋体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/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</w:rPr>
        <w:t xml:space="preserve">Uprawniony/Upoważniony do występowania w imieniu uczestnika(-ów) konkursu: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4140" w:hanging="4140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(pełna nazwa uczestnika lub pełne nazwy uczestników konkursu)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konkursie na opracowanie </w:t>
      </w:r>
      <w:bookmarkStart w:id="1" w:name="_Hlk43377240"/>
      <w:r>
        <w:rPr>
          <w:rFonts w:cs="Arial" w:ascii="Arial" w:hAnsi="Arial"/>
          <w:b/>
        </w:rPr>
        <w:t xml:space="preserve">form koncepcji trwałego upamiętnienie </w:t>
      </w:r>
      <w:bookmarkEnd w:id="1"/>
      <w:r>
        <w:rPr>
          <w:rFonts w:cs="Arial" w:ascii="Arial" w:hAnsi="Arial"/>
          <w:b/>
        </w:rPr>
        <w:t>w ramach projektu „Włodawskim szlakiem pamięci ofiar zbrodni niemieckich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ind w:left="284" w:hanging="0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/>
      </w:pPr>
      <w:r>
        <w:rPr>
          <w:rFonts w:eastAsia="SimSun;宋体" w:cs="Arial" w:ascii="Arial" w:hAnsi="Arial"/>
        </w:rPr>
        <w:t>niniejszym oświadczam(-y), że zezwalam(-y) na nieodpłatne i wielokrotne korzystanie przez Zamawiającego ze złożonej w konkursie pracy konkursowej – w całości jak i fragmentach – w dowolnym układzie i formie w następującym zakresie: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714" w:hanging="357"/>
        <w:rPr/>
      </w:pPr>
      <w:r>
        <w:rPr>
          <w:rFonts w:eastAsia="SimSun;宋体" w:cs="Arial" w:ascii="Arial" w:hAnsi="Arial"/>
        </w:rPr>
        <w:t>a)</w:t>
        <w:tab/>
        <w:t>prezentacji na wystawie zorganizowanej przez Zamawiającego po rozstrzygnięciu konkursu,</w:t>
      </w:r>
    </w:p>
    <w:p>
      <w:pPr>
        <w:pStyle w:val="Normal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ezentacji w prasie, środkach masowego przekazu i na stronach internetowych Zamawiającego,</w:t>
      </w:r>
    </w:p>
    <w:p>
      <w:pPr>
        <w:pStyle w:val="Normal"/>
        <w:ind w:left="714" w:hanging="357"/>
        <w:rPr/>
      </w:pPr>
      <w:r>
        <w:rPr>
          <w:rFonts w:cs="Arial" w:ascii="Arial" w:hAnsi="Arial"/>
        </w:rPr>
        <w:t>c)</w:t>
        <w:tab/>
        <w:t>prezentacji w publikacjach i materiałach informacyjnych, reklamowych i promocyjnych sporządzonych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uczestników wspólnie biorących udział w konkursie</w:t>
      </w:r>
    </w:p>
    <w:p>
      <w:pPr>
        <w:pStyle w:val="Normal"/>
        <w:ind w:firstLine="45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uczestnika konkursu o przeniesieniu na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skich praw majątk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wyboru jego projektu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center"/>
        <w:rPr/>
      </w:pPr>
      <w:r>
        <w:rPr>
          <w:rFonts w:eastAsia="SimSun;宋体" w:cs="Arial" w:ascii="Arial" w:hAnsi="Arial"/>
        </w:rPr>
        <w:t>- załącznik do karty zgłoszeniowej -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tabs>
          <w:tab w:val="clear" w:pos="340"/>
          <w:tab w:val="left" w:pos="360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</w:rPr>
        <w:t>1.</w:t>
        <w:tab/>
        <w:t xml:space="preserve">Uprawniony/Upoważniony do występowania w imieniu uczestnika(-ów) konkursu: 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57" w:hanging="0"/>
        <w:jc w:val="both"/>
        <w:rPr/>
      </w:pP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4140" w:hanging="414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(pełna nazwa uczestnika lub pełne nazwy uczestników konkursu)</w:t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onkursie na opracowanie form koncepcji trwałego upamiętnienie w ramach projektu „Włodawskim szlakiem pamięci ofiar zbrodni niemieckich”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ind w:left="284" w:hanging="0"/>
        <w:jc w:val="center"/>
        <w:rPr>
          <w:rFonts w:ascii="Arial" w:hAnsi="Arial" w:eastAsia="SimSun;宋体" w:cs="Arial"/>
          <w:b/>
          <w:b/>
          <w:sz w:val="16"/>
          <w:szCs w:val="16"/>
        </w:rPr>
      </w:pPr>
      <w:r>
        <w:rPr>
          <w:rFonts w:eastAsia="SimSun;宋体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iniejszym oświadczam(-y), że: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(-śmy) autorem(-ami) pracy konkursowej, złożonej w konkursie na opracowanie koncepcji projektowej </w:t>
      </w:r>
      <w:r>
        <w:rPr>
          <w:rFonts w:cs="Arial" w:ascii="Arial" w:hAnsi="Arial"/>
          <w:bCs/>
          <w:sz w:val="22"/>
          <w:szCs w:val="22"/>
        </w:rPr>
        <w:t>formy upamiętnienia w ramach projektu „Włodawskim szlakiem pamięci ofiar zbrodni niemieckich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340"/>
          <w:tab w:val="righ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aca konkursowa stanowi w całości utwór oryginalny, nie narusza praw autorskich osób trzecich, przez co nie mają miejsca okoliczności, które mogłyby narazić Zamawiającego na odpowiedzialność karną lub finansową wobec osób trzecich z tytułu korzystania lub rozpowszechniania wykonanej przeze mnie (nas) pracy konkursowej lub jej części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 zostały zaciągnięte przeze mnie/nas jakiekolwiek zobowiązania, które ograniczałyby lub wyłączały możliwość przeniesienia na Zamawiającego przysługujących mi/nam autorskich praw majątkowych do wykonanej pracy konkursowej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, gdyby praca konkursowa zostałaby zgłoszona bez umocowania pozostałych współautorów pracy albo z przekroczeniem takiego umocowania, przyjmę/przyjmiemy na siebie odpowiedzialność wobec Zamawiającego z tytułu wszelkich roszczeń zgłoszonych przez współautorów pracy i zobowiązuję/zobowiązujemy się zwolnić Zamawiającego z takiej odpowiedzialności niezwłocznie po uzyskaniu informacji o zgłoszeniu roszczeń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konkursowa lub jej części, nie znajdują się w posiadaniu osób trzecich i nie istnieje możliwość niekontrolowanego jej rozpowszechniania bez zgody Zamawiającego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wyboru mojego projektu przez Komisję Konkursową, przenoszę/przenosimy na Zmawiającego autorskie prawa majątkowe dotyczące sporządzonej pracy konkursowej, do nieograniczonego w czasie korzystania i rozporządzania nią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tak w całości, jak i we fragmentach (według uznania Zamawiającego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na polach eksploatacji określonych w ust. 6.1 Regulamin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340"/>
          <w:tab w:val="left" w:pos="4111" w:leader="none"/>
          <w:tab w:val="left" w:pos="4395" w:leader="none"/>
          <w:tab w:val="left" w:pos="4678" w:leader="none"/>
        </w:tabs>
        <w:ind w:left="360" w:hanging="0"/>
        <w:rPr>
          <w:rFonts w:ascii="Arial" w:hAnsi="Arial" w:eastAsia="SimSun;宋体" w:cs="Arial"/>
          <w:highlight w:val="yellow"/>
        </w:rPr>
      </w:pPr>
      <w:r>
        <w:rPr>
          <w:rFonts w:eastAsia="SimSun;宋体" w:cs="Arial" w:ascii="Arial" w:hAnsi="Arial"/>
          <w:highlight w:val="yellow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Arial" w:ascii="Arial" w:hAnsi="Arial"/>
        </w:rPr>
        <w:t xml:space="preserve"> ...................</w:t>
        <w:tab/>
        <w:tab/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</w:t>
      </w:r>
    </w:p>
    <w:p>
      <w:pPr>
        <w:pStyle w:val="Normal"/>
        <w:ind w:firstLine="37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rFonts w:cs="Arial" w:ascii="Arial" w:hAnsi="Arial"/>
          <w:sz w:val="16"/>
        </w:rPr>
        <w:t>uczestników wspólnie biorących udział w konkursie</w:t>
      </w:r>
    </w:p>
    <w:sectPr>
      <w:type w:val="nextPage"/>
      <w:pgSz w:w="11906" w:h="16838"/>
      <w:pgMar w:left="1701" w:right="107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9000" w:leader="none"/>
      </w:tabs>
      <w:spacing w:lineRule="auto" w:line="360"/>
      <w:ind w:left="284" w:right="71" w:firstLine="619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764" w:firstLine="96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64" w:hanging="47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39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397" w:firstLine="283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0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284" w:right="397" w:firstLine="283"/>
      <w:jc w:val="both"/>
    </w:pPr>
    <w:rPr>
      <w:bCs/>
      <w:sz w:val="22"/>
    </w:rPr>
  </w:style>
  <w:style w:type="paragraph" w:styleId="TextBodyIndent">
    <w:name w:val="Body Text Indent"/>
    <w:basedOn w:val="Normal"/>
    <w:pPr>
      <w:spacing w:lineRule="auto" w:line="360"/>
      <w:ind w:left="1843" w:firstLine="4097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340" w:firstLine="34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53:00Z</dcterms:created>
  <dc:creator>Bogumił Sawicki</dc:creator>
  <dc:description/>
  <cp:keywords/>
  <dc:language>en-US</dc:language>
  <cp:lastModifiedBy>User</cp:lastModifiedBy>
  <cp:lastPrinted>2020-06-18T15:16:00Z</cp:lastPrinted>
  <dcterms:modified xsi:type="dcterms:W3CDTF">2022-10-03T07:53:00Z</dcterms:modified>
  <cp:revision>2</cp:revision>
  <dc:subject/>
  <dc:title>ZAŁĄCZNIK „A”</dc:title>
</cp:coreProperties>
</file>