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  <w:t xml:space="preserve">Numer sprawy: AG/230-2/17                                   </w:t>
      </w: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35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24"/>
            <w:bookmarkStart w:id="1" w:name="OLE_LINK25"/>
            <w:bookmarkStart w:id="2" w:name="OLE_LINK28"/>
            <w:bookmarkStart w:id="3" w:name="OLE_LINK7"/>
            <w:bookmarkStart w:id="4" w:name="OLE_LINK8"/>
            <w:bookmarkStart w:id="5" w:name="OLE_LINK9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0"/>
            <w:bookmarkEnd w:id="1"/>
            <w:bookmarkEnd w:id="2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3"/>
            <w:bookmarkEnd w:id="4"/>
            <w:bookmarkEnd w:id="5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1776745097"/>
            <w:bookmarkStart w:id="7" w:name="__Fieldmark__0_1776745097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1776745097"/>
            <w:bookmarkStart w:id="9" w:name="__Fieldmark__1_1776745097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1776745097"/>
            <w:bookmarkStart w:id="11" w:name="__Fieldmark__2_1776745097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1776745097"/>
            <w:bookmarkStart w:id="13" w:name="__Fieldmark__3_1776745097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2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  <w:gridCol w:w="1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320" cy="982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