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35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9"/>
            <w:bookmarkStart w:id="1" w:name="OLE_LINK8"/>
            <w:bookmarkStart w:id="2" w:name="OLE_LINK7"/>
            <w:bookmarkStart w:id="3" w:name="OLE_LINK28"/>
            <w:bookmarkStart w:id="4" w:name="OLE_LINK25"/>
            <w:bookmarkStart w:id="5" w:name="OLE_LINK24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3"/>
            <w:bookmarkEnd w:id="4"/>
            <w:bookmarkEnd w:id="5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0"/>
            <w:bookmarkEnd w:id="1"/>
            <w:bookmarkEnd w:id="2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2330365390"/>
            <w:bookmarkStart w:id="7" w:name="__Fieldmark__0_233036539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2330365390"/>
            <w:bookmarkStart w:id="9" w:name="__Fieldmark__1_233036539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2330365390"/>
            <w:bookmarkStart w:id="11" w:name="__Fieldmark__2_233036539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2330365390"/>
            <w:bookmarkStart w:id="13" w:name="__Fieldmark__3_2330365390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1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955" cy="982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